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输氢管道焊接接头氢相容性试验方法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00:20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